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-7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5"/>
        <w:gridCol w:w="1276"/>
        <w:gridCol w:w="4961"/>
        <w:gridCol w:w="1458"/>
        <w:gridCol w:w="1944"/>
      </w:tblGrid>
      <w:tr>
        <w:trPr>
          <w:trHeight w:val="405" w:hRule="atLeast"/>
        </w:trPr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MYP Assessment Task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Teacher(s) J. Jervier, L.Giron</w:t>
            </w:r>
          </w:p>
          <w:p>
            <w:pPr>
              <w:pStyle w:val="Body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ubjec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English Language &amp; Literatu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Gra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tud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rch 2017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19825</wp:posOffset>
            </wp:positionH>
            <wp:positionV relativeFrom="paragraph">
              <wp:posOffset>-1017905</wp:posOffset>
            </wp:positionV>
            <wp:extent cx="467360" cy="1019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5" r="-7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                                </w:t>
      </w:r>
    </w:p>
    <w:p>
      <w:pPr>
        <w:pStyle w:val="Body"/>
        <w:spacing w:lineRule="auto" w:line="240" w:before="0" w:after="0"/>
        <w:jc w:val="center"/>
        <w:rPr/>
      </w:pPr>
      <w:r>
        <w:rPr/>
        <w:t>Assessment Task</w:t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490"/>
      </w:tblGrid>
      <w:tr>
        <w:trPr>
          <w:trHeight w:val="119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 have not only looked at poetry this term, but also how it is </w:t>
            </w:r>
            <w:r>
              <w:rPr>
                <w:rFonts w:cs="Arial" w:ascii="Arial" w:hAnsi="Arial"/>
                <w:b/>
                <w:lang w:val="en-US"/>
              </w:rPr>
              <w:t>performed</w:t>
            </w:r>
            <w:r>
              <w:rPr>
                <w:rFonts w:cs="Arial" w:ascii="Arial" w:hAnsi="Arial"/>
                <w:lang w:val="en-US"/>
              </w:rPr>
              <w:t>. Using what you have learned from watching others perform, and performing yourselves, you now need to create a video for your poem. You need to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editing, camera work and music that conveys an appropriate tone for your poem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 creative! Explore the theme of your poem in different ways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visual devices and non-verbal communication techniques that enhance the audience’s understanding of your poem.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nounce with accuracy.</w:t>
            </w:r>
          </w:p>
          <w:p>
            <w:pPr>
              <w:pStyle w:val="Body"/>
              <w:widowControl w:val="false"/>
              <w:spacing w:lineRule="auto" w:line="240" w:before="0" w:after="0"/>
              <w:ind w:left="1776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Criterion and Assessment Rubrics</w:t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B: Organizin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. employ organizational structures that serve the context and inten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. organize opinions and ideas in a sustained, coherent and logical manne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i. use referencing and formatting tools to create a presentation style suitable to the context and intention.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oes not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The student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e of formatting tools to create a presentation style that may not always be suitable to the context and intention.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e of formatting tools to create a presentation style suitable to the context and intention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mpetent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e of formatting tools to create a presentation style suitable to the context and intention.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excellent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e of formatting tools to create a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effectiv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esentation style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2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3"/>
        <w:gridCol w:w="9060"/>
      </w:tblGrid>
      <w:tr>
        <w:trPr>
          <w:trHeight w:val="200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C: Producing Tex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produce texts that demonstrate thought, imagination and sensitivity, while exploring and considering new perspectives and ideas arising from personal engagement with the creative proces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make stylistic choices in terms of linguistic, literary and visual devices, demonstrating awareness of impact on an audience 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i. select relevant details and examples to develop ideas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ascii="Arial" w:hAnsi="Arial"/>
                <w:b/>
                <w:bCs/>
                <w:sz w:val="16"/>
                <w:szCs w:val="20"/>
                <w:lang w:val="en-US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escriptor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1-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texts that demonstr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sonal engagement with the creative process; demonstrat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gree of thought, imagination and sensitivit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ation and consideration of new perspectives and idea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 in terms of linguistic, literary and visual dev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3-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texts that demonstr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sonal engagement with the creative process;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gree of thought, imagination and sensitivit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ation and consideration of new perspectives and ideas </w:t>
            </w:r>
          </w:p>
          <w:p>
            <w:pPr>
              <w:pStyle w:val="Defaul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 in terms of linguistic, literary and visual dev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5-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produces texts that demonstr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sonal engagement with the creative process;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ought, imagination and sensitivit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ubstanti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ation and consideration of new perspectives and idea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thoughtfu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 in terms of linguistic, literary and visual dev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goo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7-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2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.produces texts that demonstrate 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of personal engagement with the creative process; demonstrates 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of thought, imagination and sensitivity and perceptive exploration and consideration of new perspectives and ideas </w:t>
            </w:r>
          </w:p>
          <w:p>
            <w:pPr>
              <w:pStyle w:val="Pa2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ercepti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tylistic choices in terms of linguistic, literary and visual devices, demonstrating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lea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wareness of impact on an audience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D: Using Langua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. use appropriate and varied vocabulary, sentence structures and forms of expres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. write and speak in an appropriate register and styl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i. use correct grammar, syntax and punctu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v. spell (alphabetic languages), write (character languages) and pronounce with accuracy </w:t>
            </w:r>
          </w:p>
          <w:p>
            <w:pPr>
              <w:pStyle w:val="NormalWeb"/>
              <w:spacing w:before="0" w:after="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v. use appropriate non-verbal communication techniques.</w:t>
            </w:r>
            <w:r>
              <w:rPr>
                <w:b/>
                <w:sz w:val="20"/>
                <w:lang w:val="en-US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v. pronounces with limited accuracy; error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often hind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.make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limited and/or inappropriat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se of non-verbal communication techniques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v.pronounces with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some degre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sometimes hind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.make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se of appropriate non-verbal communication techniques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v.pronounces with 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iderable degre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do not hind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ffective 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.make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sufficien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se of appropriate non-verbal communication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Pa2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iv.pronounces with 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high degre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of accuracy; errors ar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mino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and communication is effective </w:t>
            </w:r>
          </w:p>
          <w:p>
            <w:pPr>
              <w:pStyle w:val="Pa2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v.make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effectiv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use of appropriate non-verbal communication techniques.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Student Reflection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before="10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Teacher Feedback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-GE-FT-96                                                   Version 5                                                    Edición: Sept. 201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z0">
    <w:name w:val="WW8Num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4z0">
    <w:name w:val="WW8Num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5z0">
    <w:name w:val="WW8Num1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6z0">
    <w:name w:val="WW8Num16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rFonts w:eastAsia="Calibri"/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2z0">
    <w:name w:val="WW8Num3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3z0">
    <w:name w:val="WW8Num3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color w:val="000000"/>
      <w:sz w:val="24"/>
      <w:szCs w:val="24"/>
      <w:lang w:val="en-US"/>
    </w:rPr>
  </w:style>
  <w:style w:type="character" w:styleId="Hyperlink1">
    <w:name w:val="Hyperlink.1"/>
    <w:qFormat/>
    <w:rPr>
      <w:i/>
      <w:iCs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s-CO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pBdr/>
      <w:spacing w:before="280" w:after="280"/>
    </w:pPr>
    <w:rPr>
      <w:rFonts w:eastAsia="Times New Roman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s-CO" w:bidi="ar-SA" w:eastAsia="zh-CN"/>
    </w:rPr>
  </w:style>
  <w:style w:type="paragraph" w:styleId="Pa28">
    <w:name w:val="Pa28"/>
    <w:basedOn w:val="Default"/>
    <w:next w:val="Default"/>
    <w:qFormat/>
    <w:pPr>
      <w:spacing w:lineRule="atLeast" w:line="191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1:48:00Z</dcterms:created>
  <dc:creator>Eleanor Cosh</dc:creator>
  <dc:description/>
  <cp:keywords/>
  <dc:language>en-US</dc:language>
  <cp:lastModifiedBy>Louise Marianne Giron Rojas</cp:lastModifiedBy>
  <cp:lastPrinted>2014-09-22T08:29:00Z</cp:lastPrinted>
  <dcterms:modified xsi:type="dcterms:W3CDTF">2017-02-28T00:38:00Z</dcterms:modified>
  <cp:revision>5</cp:revision>
  <dc:subject/>
  <dc:title/>
</cp:coreProperties>
</file>